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931/202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október 24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84"/>
        <w:gridCol w:w="4188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3. szeptember 15.-2023. október 1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. évre kiadott kth. engedély: 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db 46.000,- F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b 60.000,- F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gyermek 16.000 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határozatl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étkezési díjkedvezmény. (teljes elengedés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4 tanuló 64.650 Ft (ösztöndíj 60.000 Ft, útiköltség 4.65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szeptember 15.- 2023. október 13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8:02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3-10-17T11:58:00Z</dcterms:modified>
  <cp:revision>4</cp:revision>
  <dc:subject/>
  <dc:title/>
</cp:coreProperties>
</file>